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43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alimento canino, para atender as necessidades do Grupamento de Operações com Cães da Guarda Civil Municipal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74845</wp:posOffset>
              </wp:positionH>
              <wp:positionV relativeFrom="paragraph">
                <wp:posOffset>16002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43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2.6pt;mso-position-vertical-relative:text;margin-left:352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.43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29T12:55:00Z</dcterms:modified>
  <cp:revision>13</cp:revision>
  <dc:subject/>
  <dc:title>Ilmo Sr</dc:title>
</cp:coreProperties>
</file>